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ЧЕРНІГІВСЬКОГО РАЙОНУ 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17 серпня  2022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мт. Козелец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51</w:t>
      </w:r>
      <w:r>
        <w:rPr>
          <w:rFonts w:cs="Times New Roman" w:ascii="Times New Roman" w:hAnsi="Times New Roman"/>
          <w:sz w:val="28"/>
          <w:szCs w:val="28"/>
        </w:rPr>
        <w:t>-36</w:t>
      </w:r>
      <w:r>
        <w:rPr>
          <w:rFonts w:cs="Times New Roman" w:ascii="Times New Roman" w:hAnsi="Times New Roman"/>
          <w:sz w:val="28"/>
          <w:szCs w:val="28"/>
          <w:lang w:val="uk-UA"/>
        </w:rPr>
        <w:t>/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ктів обстеження зелених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саджень №№21-25 від 15 серпня 2022 року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надання дозволу на видалення зелених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аджень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</w:t>
      </w:r>
    </w:p>
    <w:p>
      <w:pPr>
        <w:pStyle w:val="Style14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Козелецьводоканал</w:t>
      </w:r>
      <w:r>
        <w:rPr>
          <w:lang w:val="uk-UA"/>
        </w:rPr>
        <w:t>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зв’язку із проведенням благоустрою території, відповідно  до  п.7 ч.1 ст.30  «Про місцеве самоврядування в Україні»,  Постанови Кабінету Міністрів України №1045 від 01.08.2006 року «Про затвердження Порядку видалення дерев, кущів, газонів і квітів у населених пунктах», розглянувши Акти обстеження зелених насаджень, що підлягають видаленню, виконавчий комітет вирішив: </w:t>
      </w:r>
    </w:p>
    <w:p>
      <w:pPr>
        <w:pStyle w:val="Style13"/>
        <w:spacing w:lineRule="auto" w:line="276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 Акти обстеження зелених насаджень №№ 21-25  від  15 серпня 2022 року.</w:t>
      </w:r>
    </w:p>
    <w:p>
      <w:pPr>
        <w:pStyle w:val="Style13"/>
        <w:spacing w:lineRule="auto" w:line="276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дати дозвіл  комунальному підприємству «Козелецьводоканал» на випиловку дерев загальною кількістю 117 одиниць за адресами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мт. Козелець, вул. І. Франка, 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(біля будівлі поліклінічного відділення КНП «Козелецька лікарня інтенсивного лікування»). 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уб діаметром 92см.-1ш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мт. Козелець, земельна ділянка, що межує із територією Козелецької гімназії №1 (вул. І. Франка, 36/1) та спортивним майданчиком Козелецької гімназії №1).   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ереза діаметром 12см.-3шт., діаметром 16см.-2шт., діаметром 20см.-2шт., діаметром 24см.-4шт., діаметром 28см.-4шт., діаметром 32см.-2шт., діаметром 36см.-1шт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ополь діаметром 16см.-1шт., діаметром 36см.-2шт., діаметром 40см.-1шт., діаметром 48см.-1шт., діаметром 52см.-2шт., діаметром 60см.-1шт., діаметром 64см.-1шт., діаметром 68см.-1шт. діаметром 72см.-2шт., діаметром 76см.-6шт., діаметром 80см.-7шт., діаметром 84см.-1шт., діаметром 92см.-4шт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лен діаметром 12см.-2шт., діаметром 16см.-1шт., діаметром 20см.-3шт., діаметром 24см.-1шт.  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ерб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іаметром 20см.-1шт., діаметром 24см.-1шт., діаметром 32см.-2шт., діаметром 36см.-1шт., діаметром 40см.-1шт., діаметром 44см.-1шт., діаметром 52см.-4шт., діаметром 56см.-1шт., діаметром 60см.-1шт., діаметром 64см.-2шт., діаметром 84см.-1шт., діаметром 92см.-3шт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. Білейки, земельна ділянка від вул. Б. Хмельницького, 28 д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ул. Т. Шевченка, 17. 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ереза діаметром 36см.-1шт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уб діаметром 24см.-5шт., діаметром 28см.-8шт., діаметром 32см.-4шт., діаметром 36см.-3шт., діаметром 40см.-4шт., діаметром 44см.-1шт., діаметром 56см.-1шт., діаметром 64см.-1шт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Calibri"/>
          <w:lang w:val="uk-UA" w:eastAsia="ru-RU"/>
        </w:rPr>
        <w:t xml:space="preserve"> </w:t>
      </w:r>
      <w:r>
        <w:rPr>
          <w:lang w:val="uk-UA"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. Білейки, вул. Б. Хмельницького, 9 (територія Білейківського сільського будинку культури).</w:t>
      </w:r>
    </w:p>
    <w:p>
      <w:pPr>
        <w:pStyle w:val="Style14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Style14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ереза діаметром 28см.-1шт., діаметром 36см.-1шт., діаметром 44см.-2шт.</w:t>
      </w:r>
    </w:p>
    <w:p>
      <w:pPr>
        <w:pStyle w:val="Style14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Тополь діаметром 36см.-1шт., діаметром 40см.-1шт., діаметром 48см.-1шт., діаметром 52см.-1шт., діаметром 72см.-1шт., діаметром 92см.-2шт.</w:t>
      </w:r>
    </w:p>
    <w:p>
      <w:pPr>
        <w:pStyle w:val="Style14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ерба діаметром 88см.-1шт., діаметром 100см.-1ш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мт. Козелець, вул. Свято-Миколаївська, 43-А.  </w:t>
      </w:r>
    </w:p>
    <w:p>
      <w:pPr>
        <w:pStyle w:val="Style14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Style14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аштан діаметром 52см.-1шт.</w:t>
      </w:r>
    </w:p>
    <w:p>
      <w:pPr>
        <w:pStyle w:val="Style14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идалену деревину використовувати для опалення бюджетних установ</w:t>
      </w:r>
    </w:p>
    <w:p>
      <w:pPr>
        <w:pStyle w:val="Style14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Козелецької селищної ради.</w:t>
      </w:r>
    </w:p>
    <w:p>
      <w:pPr>
        <w:pStyle w:val="Style14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рішення покласти на заступника селищного голови з питань будівництва, ЖКГ та комунальної власності Моцьора В.В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лищний голова</w:t>
        <w:tab/>
        <w:tab/>
        <w:tab/>
        <w:tab/>
        <w:tab/>
        <w:t xml:space="preserve">               Валентин БРИГИНЕЦЬ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7:09:00Z</dcterms:created>
  <dc:creator>fedosenko2202@gmail.com</dc:creator>
  <dc:description/>
  <dc:language>en-US</dc:language>
  <cp:lastModifiedBy>User1</cp:lastModifiedBy>
  <cp:lastPrinted>2021-03-12T16:50:00Z</cp:lastPrinted>
  <dcterms:modified xsi:type="dcterms:W3CDTF">2022-08-16T07:37:00Z</dcterms:modified>
  <cp:revision>8</cp:revision>
  <dc:subject/>
  <dc:title/>
</cp:coreProperties>
</file>